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menons-nous dans ma vil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лексиком која се односи на места- шта се налази на неком месту, као и позитивне и негативне стране неког места, друштвене мреже и коришћење речи које се односе на давање мишљења у вези са нечи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места која се налазе, као и која се не налазе у њиховом град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дају своје позитивно и негативно мишљење у вези са неким местом у граду као и у вези са неком друштвеном мрежом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речи / изразе којима се исказује нешто што им се допада и што им се не доп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једноставне информације које се односе на вокабулар везан за град, море, лук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 xml:space="preserve">аставник поздравља ученике, </w:t>
            </w:r>
            <w:r>
              <w:rPr>
                <w:lang w:val="sr-RS"/>
              </w:rPr>
              <w:t xml:space="preserve">проверава домаћи задатак и саопштава им да ће се на датом часу обрадити нова лекција и исписује назив наставне јединице </w:t>
            </w:r>
            <w:r>
              <w:rPr>
                <w:b/>
                <w:lang w:val="sr-RS"/>
              </w:rPr>
              <w:t>Promenons-nous dans ma ville</w:t>
            </w:r>
            <w:r>
              <w:rPr>
                <w:b/>
                <w:lang w:val="sr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пита ученике на француском језику шта се све налази у њиховом граду, а шта се не налази, потом, замоли ученике да отворе 12.страну у уџбенику. Поставља питања ученицима шта виде на фотографијама. Пушта ученицима аудио запис лекције и ученици треба да саопште којој слици одговара одређено место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Corrig</w:t>
            </w:r>
            <w:r>
              <w:rPr>
                <w:b/>
                <w:lang w:val="sr-RS" w:eastAsia="sr-Latn-CS"/>
              </w:rPr>
              <w:t>é</w:t>
            </w:r>
            <w:r>
              <w:rPr>
                <w:b/>
                <w:lang w:val="fr-FR" w:eastAsia="sr-Latn-CS"/>
              </w:rPr>
              <w:t> </w:t>
            </w:r>
            <w:r>
              <w:rPr>
                <w:b/>
                <w:lang w:val="sr-RS" w:eastAsia="sr-Latn-CS"/>
              </w:rPr>
              <w:t>: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a</w:t>
            </w:r>
            <w:r>
              <w:rPr>
                <w:b/>
                <w:lang w:val="sr-RS" w:eastAsia="sr-Latn-CS"/>
              </w:rPr>
              <w:t>)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1. </w:t>
            </w:r>
            <w:r>
              <w:rPr>
                <w:b/>
                <w:lang w:val="fr-FR" w:eastAsia="sr-Latn-CS"/>
              </w:rPr>
              <w:t>La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Pointe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Rouge,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2. </w:t>
            </w:r>
            <w:r>
              <w:rPr>
                <w:b/>
                <w:lang w:val="fr-FR" w:eastAsia="sr-Latn-CS"/>
              </w:rPr>
              <w:t>La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salle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de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sport,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3. </w:t>
            </w:r>
            <w:r>
              <w:rPr>
                <w:b/>
                <w:lang w:val="fr-FR" w:eastAsia="sr-Latn-CS"/>
              </w:rPr>
              <w:t>Le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vallon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des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Auffes,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 xml:space="preserve">4. </w:t>
            </w:r>
            <w:r>
              <w:rPr>
                <w:b/>
                <w:lang w:val="fr-FR" w:eastAsia="sr-Latn-CS"/>
              </w:rPr>
              <w:t>Les terrasses du port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 пита неког од ученика да прочита уоквирени вокабулар испод слика, на 12.страни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кон прочитаног вокабулара, наставник саопштава ученицима да погледају питања под </w:t>
            </w:r>
            <w:r>
              <w:rPr>
                <w:lang w:eastAsia="sr-Latn-CS"/>
              </w:rPr>
              <w:t>b</w:t>
            </w:r>
            <w:r>
              <w:rPr>
                <w:lang w:val="sr-RS" w:eastAsia="sr-Latn-CS"/>
              </w:rPr>
              <w:t>) и пушта још једном аудио запис како би ученици одговорили на питања под b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Corrig</w:t>
            </w:r>
            <w:r>
              <w:rPr>
                <w:b/>
                <w:lang w:val="sr-RS" w:eastAsia="sr-Latn-CS"/>
              </w:rPr>
              <w:t>é</w:t>
            </w:r>
            <w:r>
              <w:rPr>
                <w:b/>
                <w:lang w:val="fr-FR" w:eastAsia="sr-Latn-CS"/>
              </w:rPr>
              <w:t> </w:t>
            </w:r>
            <w:r>
              <w:rPr>
                <w:b/>
                <w:lang w:val="sr-RS" w:eastAsia="sr-Latn-CS"/>
              </w:rPr>
              <w:t>: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b</w:t>
            </w:r>
            <w:r>
              <w:rPr>
                <w:b/>
                <w:lang w:val="sr-RS" w:eastAsia="sr-Latn-CS"/>
              </w:rPr>
              <w:t>)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 xml:space="preserve">a. </w:t>
            </w:r>
            <w:r>
              <w:rPr>
                <w:b/>
                <w:lang w:val="fr-FR" w:eastAsia="sr-Latn-CS"/>
              </w:rPr>
              <w:t>Cyprien habite à Marseill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Cyprien aime aller à la plage. Il aime manger des pizzas chez Jeannot. Il aime retrouver ses copains aux terrasses du port : ils discutent, ils écoutent de la musique. Il va à la salle de sport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Следећа активност се односи на читање текста и на давање мишљења у вези са текстом. Наставник, најпре, поставља питања: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-</w:t>
            </w:r>
            <w:r>
              <w:rPr>
                <w:lang w:val="fr-FR" w:eastAsia="sr-Latn-CS"/>
              </w:rPr>
              <w:t>Je vous questionne sur le type de document – Qu’est-ce que c’est ?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La réponse : C’est une page de forum Internet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да прочитају текст, потом, исписује на табли две колоне позитивне и негативне стране и ученици треба да упишу одређене речи у праве колоне. Ученици читају текст и исписују речи у те две колоне. Ученици раде у групама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Corrigé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jc w:val="center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Points positifs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jc w:val="center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Points négatifs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-lieu fantastique</w:t>
                  </w:r>
                </w:p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-très lumineux</w:t>
                  </w:r>
                </w:p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-On peut faire du sport.</w:t>
                  </w:r>
                </w:p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-On peut manger et boire un verre.</w:t>
                  </w:r>
                </w:p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-On peut faire du shopping.</w:t>
                  </w:r>
                </w:p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-endroit hyper sympa</w:t>
                  </w:r>
                </w:p>
                <w:p>
                  <w:pPr>
                    <w:pStyle w:val="Bezrazmaka"/>
                    <w:rPr/>
                  </w:pPr>
                  <w:r>
                    <w:rPr>
                      <w:b/>
                      <w:lang w:val="fr-FR" w:eastAsia="sr-Latn-CS"/>
                    </w:rPr>
                    <w:t>-Coucher de soleil sur la terrasse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-C’est bruyant.</w:t>
                  </w:r>
                </w:p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-Il y a trop de monde.</w:t>
                  </w:r>
                </w:p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-Il y a trop de boutiques.</w:t>
                  </w:r>
                </w:p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-On ne trouve rien.</w:t>
                  </w:r>
                </w:p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-pas de salle de cinéma</w:t>
                  </w:r>
                </w:p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-librairie petite</w:t>
                  </w:r>
                </w:p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-pas de bibliothèque</w:t>
                  </w:r>
                </w:p>
              </w:tc>
            </w:tr>
          </w:tbl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ученици усменим путем износе своје мишљење у вези са тржним центрима, користећи уоквирене речи на 13.страни у уџбенику. Ученици треба да, у виду домаћег задатка, напишу четири, пет реченица у којима треба да искажу своје мишљење које се односи на неку друштвену мрежу, шта им се допада, а шта им се не допада. Урадити 3.и 5.задатак у радној свесци на 10.стран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20:23:00Z</dcterms:created>
  <dc:creator>User</dc:creator>
  <dc:description/>
  <cp:keywords/>
  <dc:language>en-US</dc:language>
  <cp:lastModifiedBy>UserG</cp:lastModifiedBy>
  <dcterms:modified xsi:type="dcterms:W3CDTF">2022-06-12T22:04:00Z</dcterms:modified>
  <cp:revision>6</cp:revision>
  <dc:subject/>
  <dc:title> </dc:title>
</cp:coreProperties>
</file>